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n-US" w:eastAsia="en-US"/>
                </w:rPr>
                <w:t>DGPoliticheAttiveLavoroDiv3exAnpal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ferlito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US" w:eastAsia="en-US"/>
                </w:rPr>
                <w:t>dgpoliticheattivelavorodiv2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lunetta@lavoro.gov.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iziativa Occupazione Giovani” CCI 2014IT05M9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udit di Sistema anno contabile 2022-2023_ 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Iniziativa Occupazione Giovani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.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relative a Misure avviate, ma non ancora certificate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ind w:left="5749" w:firstLine="11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Cambria" w:hAnsi="Titillium-Semibold;Cambria" w:cs="Titillium-Semibold;Cambria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Cambria" w:ascii="Titillium-Semibold;Cambria" w:hAnsi="Titillium-Semibold;Cambria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Cambria" w:hAnsi="Titillium-Semibold;Cambria" w:cs="Titillium-Semibold;Cambria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Cambria" w:ascii="Titillium-Semibold;Cambria" w:hAnsi="Titillium-Semibold;Cambria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Cambria" w:hAnsi="Titillium-Semibold;Cambria" w:cs="Titillium-Semibold;Cambria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Cambria" w:ascii="Titillium-Semibold;Cambria" w:hAnsi="Titillium-Semibold;Cambria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Cambria" w:hAnsi="Titillium-Semibold;Cambria" w:cs="Titillium-Semibold;Cambria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Cambria" w:ascii="Titillium-Semibold;Cambria" w:hAnsi="Titillium-Semibold;Cambria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Cambria" w:hAnsi="Titillium-Semibold;Cambria" w:cs="Titillium-Semibold;Cambria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Cambria" w:ascii="Titillium-Semibold;Cambria" w:hAnsi="Titillium-Semibold;Cambria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Cambria" w:hAnsi="Titillium-Semibold;Cambria" w:cs="Titillium-Semibold;Cambria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Cambria" w:ascii="Titillium-Semibold;Cambria" w:hAnsi="Titillium-Semibold;Cambria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oliticheAttiveLavoroDiv3exAnpal@lavoro.gov.it" TargetMode="External"/><Relationship Id="rId3" Type="http://schemas.openxmlformats.org/officeDocument/2006/relationships/hyperlink" Target="mailto:dgpoliticheattivelavorodiv2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/>
  <dc:description/>
  <cp:keywords/>
  <dc:language>en-US</dc:language>
  <cp:lastModifiedBy/>
  <cp:lastPrinted>2017-04-11T14:11:00Z</cp:lastPrinted>
  <dcterms:modified xsi:type="dcterms:W3CDTF">2024-10-16T09:2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